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lang w:val="bg-BG"/>
        </w:rPr>
      </w:pPr>
      <w:r>
        <w:rPr>
          <w:rFonts w:eastAsia="Calibri" w:cs="Calibri" w:ascii="Calibri" w:hAnsi="Calibri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ru-RU"/>
        </w:rPr>
        <w:t>№</w:t>
      </w:r>
      <w:r>
        <w:rPr>
          <w:rFonts w:eastAsia="Verdana"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b/>
          <w:lang w:val="ru-RU"/>
        </w:rPr>
        <w:t>367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  <w:lang w:val="bg-BG"/>
        </w:rPr>
        <w:t>11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  <w:b/>
          <w:lang w:val="bg-BG"/>
        </w:rPr>
        <w:t>1</w:t>
      </w:r>
      <w:r>
        <w:rPr>
          <w:rFonts w:cs="Verdana" w:ascii="Verdana" w:hAnsi="Verdana"/>
          <w:b/>
          <w:lang w:val="ru-RU"/>
        </w:rPr>
        <w:t>.20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lang w:val="bg-BG"/>
        </w:rPr>
        <w:t xml:space="preserve">5 </w:t>
      </w:r>
      <w:r>
        <w:rPr>
          <w:rFonts w:cs="Verdana" w:ascii="Verdana" w:hAnsi="Verdana"/>
          <w:b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278</w:t>
      </w:r>
      <w:r>
        <w:rPr>
          <w:rFonts w:cs="Arial" w:ascii="Verdana" w:hAnsi="Verdana"/>
        </w:rPr>
        <w:t xml:space="preserve"> (1) - 0</w:t>
      </w:r>
      <w:r>
        <w:rPr>
          <w:rFonts w:cs="Arial" w:ascii="Verdana" w:hAnsi="Verdana"/>
          <w:lang w:val="bg-BG"/>
        </w:rPr>
        <w:t>6.1</w:t>
      </w:r>
      <w:r>
        <w:rPr>
          <w:rFonts w:cs="Arial" w:ascii="Verdana" w:hAnsi="Verdana"/>
        </w:rPr>
        <w:t>0</w:t>
      </w:r>
      <w:r>
        <w:rPr>
          <w:rFonts w:cs="Arial" w:ascii="Verdana" w:hAnsi="Verdana"/>
          <w:lang w:val="bg-BG"/>
        </w:rPr>
        <w:t>.20</w:t>
      </w:r>
      <w:r>
        <w:rPr>
          <w:rFonts w:cs="Arial" w:ascii="Verdana" w:hAnsi="Verdana"/>
        </w:rPr>
        <w:t>25</w:t>
      </w:r>
      <w:r>
        <w:rPr>
          <w:rFonts w:cs="Arial" w:ascii="Verdana" w:hAnsi="Verdana"/>
          <w:lang w:val="bg-BG"/>
        </w:rPr>
        <w:t xml:space="preserve"> г. на Община Мизия,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и писмо рег. индекс № 244/05.09.2025 год. на Общински съвет - Мизия относно искане с регистрационен индекс № ПО-09-</w:t>
      </w:r>
      <w:r>
        <w:rPr>
          <w:rFonts w:cs="Arial" w:ascii="Verdana" w:hAnsi="Verdana"/>
        </w:rPr>
        <w:t>2075</w:t>
      </w:r>
      <w:r>
        <w:rPr>
          <w:rFonts w:cs="Arial" w:ascii="Verdana" w:hAnsi="Verdana"/>
          <w:lang w:val="bg-BG"/>
        </w:rPr>
        <w:t>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гр. Мизия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8043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гр. Мизия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8043</w:t>
      </w:r>
      <w:r>
        <w:rPr>
          <w:rFonts w:cs="Verdana" w:ascii="Verdana" w:hAnsi="Verdana"/>
          <w:lang w:val="ru-RU"/>
        </w:rPr>
        <w:t xml:space="preserve">, общ. Мизия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75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lang w:val="ru-RU"/>
        </w:rPr>
      </w:pPr>
      <w:r>
        <w:rPr>
          <w:rFonts w:cs="Arial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lang w:val="bg-BG"/>
        </w:rPr>
        <w:t>ІІ.</w:t>
        <w:tab/>
      </w:r>
      <w:r>
        <w:rPr>
          <w:rFonts w:cs="Arial" w:ascii="Verdana" w:hAnsi="Verdana"/>
          <w:lang w:val="bg-BG"/>
        </w:rPr>
        <w:t>На основание чл.75а, ал.1 от ППЗСПЗЗ към площта на определените масиви за ползване съгласно Заповед с № 315</w:t>
      </w:r>
      <w:r>
        <w:rPr>
          <w:rFonts w:cs="Arial" w:ascii="Verdana" w:hAnsi="Verdana"/>
          <w:lang w:val="bg-BG" w:eastAsia="bg-BG"/>
        </w:rPr>
        <w:t>/21.10.2025 г</w:t>
      </w:r>
      <w:r>
        <w:rPr>
          <w:rFonts w:cs="Arial" w:ascii="Verdana" w:hAnsi="Verdana"/>
          <w:lang w:val="bg-BG"/>
        </w:rPr>
        <w:t>., издадена на основание чл.37в, ал. 12 от ЗСПЗЗ на Директора на ОД „Земеделие“ - Враца, за ползвателите се добавят и площите на имотите – полски пътища</w:t>
      </w:r>
      <w:r>
        <w:rPr/>
        <w:t>, както след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1365"/>
        <w:gridCol w:w="802"/>
        <w:gridCol w:w="724"/>
        <w:gridCol w:w="1530"/>
        <w:gridCol w:w="798"/>
        <w:gridCol w:w="862"/>
        <w:gridCol w:w="642"/>
        <w:gridCol w:w="802"/>
      </w:tblGrid>
      <w:tr>
        <w:trPr>
          <w:trHeight w:val="15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№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Имот площ дка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Площ дка по чл. 37в, ал.1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НТП на имот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лв./дк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лв.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ГРП €/дка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3.2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5.2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6.2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3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2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9.6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6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2.64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8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2.2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2.6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0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9.68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9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0.68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8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3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5.6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0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1.25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6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9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8.2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1.6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9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0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6.61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8.5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8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2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9.7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6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3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4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6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9.8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1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1.25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0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7.5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1.6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4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9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2.25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2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6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3.25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8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7.3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4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8.36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1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9.36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0.14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3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3.6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0.5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9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0.21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7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5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0.3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1.2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6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4.1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2.2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0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8.0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4.2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7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5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0.0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5.2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4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48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5.0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КЪТ-МИЗИЯ" А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70.5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9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8.4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0.19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264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91.8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.1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7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7.12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3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7.1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3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1.3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3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0.2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7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4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5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0.3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0.30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2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1.3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8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7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5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3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7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6.4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0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3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6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4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0.5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67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9.68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9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4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7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0.68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8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2.67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9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2.6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2.6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7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2.68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2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5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2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3.6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7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0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.7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3.68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4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0.2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7.87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4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5.88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8.97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1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11.3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0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04.68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9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МИЛЧО ЛАЗАРОВ-М4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04.68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9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6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7.87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2.6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446.2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50.7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РОСАГРО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6.6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РОСАГРО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4.7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4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 БЕ ВЕ КОНСУЛТ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24.9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7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.8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9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8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4.7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0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.4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4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6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.6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3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9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1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.7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4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.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8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9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.2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.7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8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2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5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.7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2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6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2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5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.8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6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2.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6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.9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7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3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2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6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.2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5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4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3.6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0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5.60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8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3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6.6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6.6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7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9.68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7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0.68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7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8.9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0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8.9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9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0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 САНТИЯ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8.96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2.1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2.03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652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44.8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ТЕХРЕМ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8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2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0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4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22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1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7.0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2.22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8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2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5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2.23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0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2.3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6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6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5.2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6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6.24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5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7.2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3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8.2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5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9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7.5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9.2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5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4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9.27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5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8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0.2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5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7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1.29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7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7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2.2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3.27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1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4.27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9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6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5.29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5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9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8.3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9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4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0.30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3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7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1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0.3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2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1.3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8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2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2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2.3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9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6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4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8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4.72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4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8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5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7.30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7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2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7.68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7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8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0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8.73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9.7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4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3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5.8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6.59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3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7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8.5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6.67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9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7.80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5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8.7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0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5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9.7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2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6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7.3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5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7.77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9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0.4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1.80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4.7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4.7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5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5.59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5.59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8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3.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7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3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8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4.3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9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2.6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4.1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5.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0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7.9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5.1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8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1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2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6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92.6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ДЖИ ВИ ЕЛ МИЗИЯ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12.7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7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8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1.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0.1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262.9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90.9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ЕТ "ПЛАМЕН БОЕВ-87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92.6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6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8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0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1.1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6.6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ИЗИЯ АГРО 77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7.2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9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4.3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7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5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8.3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.3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1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8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1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8.17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6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9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4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4.8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3.3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9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6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7.1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Напоителен кана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7.3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4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8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7.3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4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0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9.40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9.40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9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0.17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0.17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1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3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0.17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3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9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1.38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8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9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1.40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7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3.40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8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3.4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4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5.41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8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ВЪЛЧАНОВ 2012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6.38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3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8.3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6.97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.7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178.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02.3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3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0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6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6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1.7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0.8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7.3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4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3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8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0.20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1.2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7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.9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4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5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3.93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3.93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4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4.92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8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70.52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3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АГРОПОЛ-2014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13.17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9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7.8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.1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87.4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04.8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.1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6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.14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4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9.14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1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0.9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6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5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6.14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1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7.4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8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9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0.3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3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2.34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6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5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2.3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4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3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3.31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9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5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4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3.3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5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6.2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3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8.5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6.31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5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8.32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9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6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0.2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2.3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7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3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4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6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5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1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8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9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1.6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5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6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5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5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77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6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4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5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0.5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9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0.85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5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1.85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9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9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8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2.5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4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2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4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3.5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9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3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1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3.87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8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7.87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6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8.51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6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8.51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0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1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8.1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9.51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7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5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1.88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9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5.88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2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7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3.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4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6.53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5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1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2.7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6.88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1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6.8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9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4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8.9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7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2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70.5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3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5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5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3.44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7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3.4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0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6.0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4.4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1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ЛАЗАРОВ АГРО-2015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7.4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6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9.1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5.4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406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41.6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9.14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3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0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9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1.15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9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7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7.14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9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2.87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5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2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5.5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2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5.5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6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4.4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4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изнес 36 Агро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7.4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3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.7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7.9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7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32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21.3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7.1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9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7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9.37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4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7.3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7.7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8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0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0.73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3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2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9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1.74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17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6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4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3.5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1.7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0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8.82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9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4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1.20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1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8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6.7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4.5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4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8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5.5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0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6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5.5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3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4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БОЯДЖИЕВИ АГРО "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4.8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8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4.8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7.0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26.4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36.1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6.7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0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95.58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5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95.61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5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4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2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06.84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3.88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7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5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20.8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6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3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7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1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20.9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9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23.9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2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7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9.86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8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6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1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9.7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9.86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8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2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7.7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0.8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3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5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6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8.4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8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1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АСИМ 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06.89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6.98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.45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08.9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15.8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.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8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.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.4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6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3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5.2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6.9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.5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44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8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2.2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.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8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6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.4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9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7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7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6.3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.4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8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4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9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.4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7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.1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3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9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1.7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2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4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9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4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3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4.19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6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5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.9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4.2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5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9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4.36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8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5.4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5.19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5.2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6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6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6.2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6.2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1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6.2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5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3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6.25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9.36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76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6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8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5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8.32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8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1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8.3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7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0.9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8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2.80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1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4.9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1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7.1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97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14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3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5.3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3.1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6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1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3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4.1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4.95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6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27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0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3.7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9.9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9.9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1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9.95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03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5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5.7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90.95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9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4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1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92.90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3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2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6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93.90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4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5.7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4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25.1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9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6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2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2.1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25.22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7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8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0.8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38.8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58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9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7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5.5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0.1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0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0.1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9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9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0.22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6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0.22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6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0.8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6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1.13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2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8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8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2.7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2.93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3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2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7.2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99.98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55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3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09.90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55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4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9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"СВ ТРЕЙД 24" ЕО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409.96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9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4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2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3.1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84.8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0.98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323.7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721.9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ЛИНА ДИМИТРОВА ТРИФОНИАДИС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7.2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3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ЛИНА ДИМИТРОВА ТРИФОНИАДИС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92.65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4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3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4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.67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.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3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2.6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РГИ ИЛИЕВ ПЕЛТЕШ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6.41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5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8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РГИ ИЛИЕВ ПЕЛТЕШ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8.4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7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8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9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РГИ ИЛИЕВ ПЕЛТЕШ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59.4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6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6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РГИ ИЛИЕВ ПЕЛТЕШ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8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3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РГИ ИЛИЕВ ПЕЛТЕШ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77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2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9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1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ГЕОРГИ ИЛИЕВ ПЕЛТЕШ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82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6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7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1.13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4.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08.3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57.6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РАГОМИР БОЖИДАРОВ ЦУР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0.86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5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0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ДРАГОМИР БОЖИДАРОВ ЦУР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0.86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5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2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.9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92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9.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5.3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ЯНА ТОДОРОВА БЪРБОРСК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85.45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2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РУМЯНА ТОДОРОВА БЪРБОРСК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311.3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7.9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4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5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8.2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 МИРОСЛАВОВА СТОЯНО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00.52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5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9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9.6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0.4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 МИРОСЛАВОВА СТОЯНО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4.92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2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9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 МИРОСЛАВОВА СТОЯНО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67.53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3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2.4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 МИРОСЛАВОВА СТОЯНО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71.53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2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9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ИВА МИРОСЛАВОВА СТОЯНО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24.9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.95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.17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37.8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21.5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2.34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06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5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1.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1.4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98.31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8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0.3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9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79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4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8.7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99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4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3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9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1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5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06.67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3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7.3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17.2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63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.1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5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3.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2.9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МАЯ РАДОСЛАВОВА КОЦЕ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77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1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7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7.76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8.28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621.2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17.6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5.31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57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7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0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4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8.32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8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0.21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6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9.5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6.0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0.2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1.22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4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8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6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7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81.3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3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6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0.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1.6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1.7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7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8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36.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9.7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1.96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9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70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1.96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3.5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1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3.7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6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7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8.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3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8.7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82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1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.6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9.7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67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0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.8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39.75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7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3.6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9.0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0.9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0.99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02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58.58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2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0.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2.7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2.82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0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59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44.4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6.0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3.1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4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2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6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5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3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4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9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4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6.9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84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0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7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07.84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7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5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9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08.8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7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3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53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9.5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08.83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3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1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09.7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8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0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6.0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09.8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2.5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4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3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2.4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5.52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2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1.8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7.6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15.8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36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9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8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ЙОРДАН ПЛАМЕНОВ БОЯДЖИЕ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70.84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64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4.9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2.7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9.84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5.99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699.4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80.1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ЛИН РАШКОВ ЙОЗ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48.7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4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5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02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ЛИН РАШКОВ ЙОЗ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3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6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1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4.2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.2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ЛИН РАШКОВ ЙОЗ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4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47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5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1.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8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ЛИН РАШКОВ ЙОЗ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6.7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6.3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2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69.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6.4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ЛИН РАШКОВ ЙОЗ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6.9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.35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96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72.3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90.3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ЛИН РАШКОВ ЙОЗ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67.99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6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1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12.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9.75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КАЛИН РАШКОВ ЙОЗ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170.77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08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4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5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7.9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7.55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3.55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16.3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19.64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КО МИРОСЛАВОВ БЪРБОРС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1.3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3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77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8.2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9.7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КО МИРОСЛАВОВ БЪРБОРС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64.21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2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54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0.8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0.8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ПЕТКО МИРОСЛАВОВ БЪРБОРС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70.3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57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34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00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51.6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9.0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.6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99.9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02.2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ОРИС ТИХОМИРОВ БОРИС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6.8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24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8.3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9.39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ОРИС ТИХОМИРОВ БОРИС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6.8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8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ОРИС ТИХОМИРОВ БОРИС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6.8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.19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1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3.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2.83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ОРИС ТИХОМИРОВ БОРИС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49.87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.48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.19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89.7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5.8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ОРИС ТИХОМИРОВ БОРИС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0.8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6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55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9.26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БОРИС ТИХОМИРОВ БОРИС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48043.252.87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.0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0.3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Селски, горски пъ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75.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23.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38.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lang w:val="bg-BG" w:eastAsia="bg-BG"/>
              </w:rPr>
              <w:t>11.77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Общо за ползвател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18.17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5.2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393.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0.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bg-BG"/>
              </w:rPr>
              <w:t>200.94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гр. Мизия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48043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Мизия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БАНКОВА СМЕТКА ОБЩИНА МИЗ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ИНТЕРНЕШЪНЪЛ АСЕТ БАНК“ АД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</w:rPr>
        <w:t>IBAN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>BG61IABG74948402901301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</w:rPr>
        <w:t>BIC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КОД ЗА ПЛАЩАНЕ: 4465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Община</w:t>
      </w:r>
      <w:r>
        <w:rPr>
          <w:rFonts w:cs="Arial" w:ascii="Verdana" w:hAnsi="Verdana"/>
          <w:lang w:val="bg-BG"/>
        </w:rPr>
        <w:t xml:space="preserve"> Мизия</w:t>
      </w:r>
      <w:r>
        <w:rPr>
          <w:rFonts w:cs="Verdana" w:ascii="Verdana" w:hAnsi="Verdana"/>
          <w:lang w:val="ru-RU"/>
        </w:rPr>
        <w:t xml:space="preserve"> и </w:t>
      </w:r>
      <w:r>
        <w:rPr>
          <w:rFonts w:cs="Verdana" w:ascii="Verdana" w:hAnsi="Verdana"/>
          <w:lang w:val="ru-RU" w:eastAsia="bg-BG"/>
        </w:rPr>
        <w:t xml:space="preserve">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Мизия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lang w:val="bg-BG"/>
        </w:rPr>
      </w:pPr>
      <w:r>
        <w:rPr>
          <w:rFonts w:eastAsia="Calibri" w:cs="Verdana" w:ascii="Verdana" w:hAnsi="Verdana"/>
          <w:b/>
          <w:lang w:val="bg-BG"/>
        </w:rPr>
        <w:t>..................П...................</w:t>
      </w:r>
    </w:p>
    <w:p>
      <w:pPr>
        <w:pStyle w:val="Normal"/>
        <w:overflowPunct w:val="true"/>
        <w:autoSpaceDE w:val="true"/>
        <w:spacing w:lineRule="auto" w:line="25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ind w:right="360" w:hanging="0"/>
        <w:rPr>
          <w:rFonts w:ascii="Verdana" w:hAnsi="Verdana" w:eastAsia="Calibri" w:cs="Verdana"/>
          <w:b/>
          <w:b/>
          <w:lang w:val="bg-BG"/>
        </w:rPr>
      </w:pPr>
      <w:r>
        <w:rPr>
          <w:rFonts w:eastAsia="Calibri"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инж. ПЛАМЕН КУЗМАНОВ 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3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5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5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5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35:00Z</dcterms:created>
  <dc:creator>ADMINISTRATOR</dc:creator>
  <dc:description/>
  <cp:keywords/>
  <dc:language>en-US</dc:language>
  <cp:lastModifiedBy>DELL-Direktor_GDAR</cp:lastModifiedBy>
  <cp:lastPrinted>2025-11-11T13:35:00Z</cp:lastPrinted>
  <dcterms:modified xsi:type="dcterms:W3CDTF">2025-11-11T11:35:00Z</dcterms:modified>
  <cp:revision>2</cp:revision>
  <dc:subject/>
  <dc:title>ДО</dc:title>
</cp:coreProperties>
</file>